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786s-63aTCPU-V200R001B297D01SP01C74&amp;E5786sWEBUI-V100R007B100D03SP00C74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8-28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Australia Optus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QBS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Segoe UI" w:hAnsi="Segoe UI" w:cs="Segoe UI"/>
                <w:color w:val="464646"/>
                <w:sz w:val="12"/>
                <w:szCs w:val="12"/>
              </w:rPr>
            </w:pPr>
            <w:bookmarkStart w:id="6" w:name="Version1BOM"/>
            <w:bookmarkEnd w:id="6"/>
            <w:r>
              <w:rPr>
                <w:rStyle w:val="Style111"/>
                <w:rFonts w:cs="Segoe UI" w:ascii="Segoe UI" w:hAnsi="Segoe UI"/>
              </w:rPr>
              <w:t xml:space="preserve">05012NNU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786s-63a-CLE5786s63a001-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澳大利亚</w:t>
            </w:r>
            <w:r>
              <w:rPr>
                <w:rStyle w:val="Style111"/>
                <w:rFonts w:ascii="Segoe UI" w:hAnsi="Segoe UI" w:cs="Segoe UI" w:eastAsia="Segoe UI"/>
              </w:rPr>
              <w:t xml:space="preserve"> </w:t>
            </w:r>
            <w:r>
              <w:rPr>
                <w:rStyle w:val="Style111"/>
                <w:rFonts w:cs="Segoe UI" w:ascii="Segoe UI" w:hAnsi="Segoe UI"/>
              </w:rPr>
              <w:t>Optus</w:t>
            </w:r>
          </w:p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Segoe UI" w:hAnsi="Segoe UI" w:cs="Segoe UI"/>
                <w:color w:val="464646"/>
                <w:sz w:val="12"/>
                <w:szCs w:val="12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</w:rPr>
              <w:t xml:space="preserve">05012NNW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786s-63a-CLHOST735-</w:t>
            </w:r>
            <w:r>
              <w:rPr>
                <w:rStyle w:val="Style111"/>
                <w:rFonts w:ascii="Segoe UI" w:hAnsi="Segoe UI" w:cs="Segoe UI"/>
              </w:rPr>
              <w:t>后台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用户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澳大利亚</w:t>
            </w:r>
            <w:r>
              <w:rPr>
                <w:rStyle w:val="Style111"/>
                <w:rFonts w:ascii="Segoe UI" w:hAnsi="Segoe UI" w:cs="Segoe UI" w:eastAsia="Segoe UI"/>
              </w:rPr>
              <w:t xml:space="preserve"> </w:t>
            </w:r>
            <w:r>
              <w:rPr>
                <w:rStyle w:val="Style111"/>
                <w:rFonts w:cs="Segoe UI" w:ascii="Segoe UI" w:hAnsi="Segoe UI"/>
              </w:rPr>
              <w:t>Optus(E5786sWEBUI-V100R007B100D03SP00C74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464646"/>
                <w:sz w:val="16"/>
                <w:szCs w:val="16"/>
              </w:rPr>
            </w:pPr>
            <w:r>
              <w:rPr>
                <w:rStyle w:val="Style111"/>
                <w:rFonts w:cs="Segoe UI" w:ascii="Segoe UI" w:hAnsi="Segoe UI"/>
              </w:rPr>
              <w:t xml:space="preserve">05012NNV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786s-63a-CLE5786s63a002-</w:t>
            </w:r>
            <w:r>
              <w:rPr>
                <w:rStyle w:val="Style111"/>
                <w:rFonts w:ascii="Segoe UI" w:hAnsi="Segoe UI" w:cs="Segoe UI"/>
              </w:rPr>
              <w:t>单板配置文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澳大利亚</w:t>
            </w:r>
            <w:r>
              <w:rPr>
                <w:rStyle w:val="Style111"/>
                <w:rFonts w:ascii="Segoe UI" w:hAnsi="Segoe UI" w:cs="Segoe UI" w:eastAsia="Segoe UI"/>
              </w:rPr>
              <w:t xml:space="preserve"> </w:t>
            </w:r>
            <w:r>
              <w:rPr>
                <w:rStyle w:val="Style111"/>
                <w:rFonts w:cs="Segoe UI" w:ascii="Segoe UI" w:hAnsi="Segoe UI"/>
              </w:rPr>
              <w:t>Optu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cs="Tahoma" w:ascii="Tahoma" w:hAnsi="Tahoma"/>
                <w:sz w:val="14"/>
                <w:szCs w:val="14"/>
              </w:rPr>
              <w:t>E5786s-63aTCPU-21.297.01.01.74 (Full version: E5786s-63aTCPU-V200R001B297D01SP01C74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cs="Tahoma" w:ascii="Tahoma" w:hAnsi="Tahoma"/>
                <w:sz w:val="14"/>
                <w:szCs w:val="14"/>
              </w:rPr>
              <w:t>WEBUI-17.100.03.00.74 (Full version: E5786sWEBUI-V100R007B100D03SP00C74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cs="Tahoma" w:ascii="Tahoma" w:hAnsi="Tahoma"/>
                <w:sz w:val="14"/>
                <w:szCs w:val="14"/>
              </w:rPr>
              <w:t>E5786sCUST-B00C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Style w:val="Style111"/>
                <w:rFonts w:cs="Segoe UI" w:ascii="Segoe UI" w:hAnsi="Segoe UI"/>
              </w:rPr>
              <w:t>CLE5786s63a001V200R001B297D01SP01C7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</w:rPr>
              <w:t>CLHOST735WEBUI-V100R007B100D03SP00C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Style w:val="Style111"/>
                <w:rFonts w:cs="Segoe UI" w:ascii="Segoe UI" w:hAnsi="Segoe UI"/>
              </w:rPr>
              <w:t>CLE5786s63a002CUST-B00C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4" w:name="Version1System"/>
            <w:bookmarkEnd w:id="14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5" w:name="Version2System"/>
            <w:bookmarkEnd w:id="15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786s-63aTCPU-V200R001B297D01SP01C74&amp;E5786sWEBUI-V100R007B100D03SP00C74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08-28T07:57:00Z</dcterms:modified>
  <cp:revision>20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Hy/xOxpxA4O9t8/KG4AJ3o6jc5VG3cyzbFVh/8L3n7V05qz6ZSSUUsGfsnfLrF4fvGMfwk+U
gu6OjTaZIZHKdkEieaRl50WG+o0qy5S8yHIHSvct8L2g0m7dpGnp+35q/e+8XBbOfmKTFmSj
TMD2JH/bowwlNYU1F/dejyq31q7opNgIm9b2LXkeqrinClXgBNZUS9etqbXaVHuKMrnq5QUm
EoAryg91Nk6Ejc6P8L</vt:lpwstr>
  </property>
  <property fmtid="{D5CDD505-2E9C-101B-9397-08002B2CF9AE}" pid="24" name="_new_ms_pID_725431">
    <vt:lpwstr>Mju1lomaipF5qJB2it/bgRbvN19p/J3hMNqK9MwSEjBhuf51XF1HHk
E+dnc+rRLGc7JQemxXGFJ+mqtjIUoPUu9Zl2o4FYOifrQHUyXdMtylu7OHf8C3euWKLV9TrW
V3jkABLplq70JegLU7IuRTWKXEMyI3h2MRE0PJR+Rbt7aVsWGSltfLiOCIMI0R/NgIhlsXl8
x9+y1UWQbxNmOsjkwEL/+EEyQbfrUDsBLTSr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Q/zDDQNYDD5bOQvOrIGX7O7jXqSJK4jTeEhq
2JD2p5vEkKnNhAK4a0gf86AqaVHA5Q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409186157</vt:lpwstr>
  </property>
</Properties>
</file>